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на поставку материалов для подключения абонентов по технологии </w:t>
            </w:r>
            <w:r>
              <w:rPr>
                <w:lang w:val="en-US"/>
              </w:rPr>
              <w:t>PON</w:t>
            </w:r>
            <w:r>
              <w:rPr/>
              <w:t xml:space="preserve"> (оптический кабель, разъемы </w:t>
            </w:r>
            <w:r>
              <w:rPr>
                <w:lang w:val="en-US"/>
              </w:rPr>
              <w:t>OSNP</w:t>
            </w:r>
            <w:r>
              <w:rPr/>
              <w:t>, наборы инструментов)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материалов для подключения абонентов по технологии </w:t>
            </w:r>
            <w:r>
              <w:rPr>
                <w:lang w:val="en-US"/>
              </w:rPr>
              <w:t>PON</w:t>
            </w:r>
            <w:r>
              <w:rPr/>
              <w:t xml:space="preserve"> (оптический кабель, разъемы </w:t>
            </w:r>
            <w:r>
              <w:rPr>
                <w:lang w:val="en-US"/>
              </w:rPr>
              <w:t>OSNP</w:t>
            </w:r>
            <w:r>
              <w:rPr/>
              <w:t>, наборы инструментов). Наименование и количество необходимого товара, описание и иные технические требования к товару определяются Приложением №1 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В соответствии с гарантийными обязательствами производителя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Б, г. Уфа, ул. Майкопская, 61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6.201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 091 16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2013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3» апреля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4» апреля 2013 г. в 15 ч. 00 мин по времени сервера Системы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5» апреля 2013 г. в 15 ч. 00 мин по времени сервера Системы электронных тор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41:00Z</dcterms:created>
  <dc:creator>O_Konstantinova</dc:creator>
  <dc:description/>
  <cp:keywords/>
  <dc:language>en-US</dc:language>
  <cp:lastModifiedBy>Мигранова Регина Фангизовна</cp:lastModifiedBy>
  <cp:lastPrinted>2013-04-11T15:50:00Z</cp:lastPrinted>
  <dcterms:modified xsi:type="dcterms:W3CDTF">2013-04-11T09:50:00Z</dcterms:modified>
  <cp:revision>10</cp:revision>
  <dc:subject/>
  <dc:title> </dc:title>
</cp:coreProperties>
</file>